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MISTRY </w:t>
      </w:r>
      <w:r>
        <w:rPr>
          <w:rFonts w:cs="Arial" w:ascii="Arial" w:hAnsi="Arial"/>
          <w:b/>
          <w:i/>
          <w:highlight w:val="yellow"/>
        </w:rPr>
        <w:t>K/H</w:t>
      </w:r>
      <w:r>
        <w:rPr>
          <w:rFonts w:cs="Arial" w:ascii="Arial" w:hAnsi="Arial"/>
          <w:b/>
        </w:rPr>
        <w:t xml:space="preserve"> SCHEDULE - UNIT 2        </w:t>
        <w:tab/>
        <w:t xml:space="preserve">      Mr. Costel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1170"/>
        <w:gridCol w:w="2160"/>
        <w:gridCol w:w="3600"/>
        <w:gridCol w:w="1350"/>
      </w:tblGrid>
      <w:tr>
        <w:trPr>
          <w:trHeight w:val="67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</w:t>
            </w:r>
          </w:p>
        </w:tc>
      </w:tr>
      <w:tr>
        <w:trPr>
          <w:trHeight w:val="6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hysical &amp; Chemical Proper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hysical &amp; Chemical Ch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1, 3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CD), 3(D), 4(ABC), 5(ACE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0 (1-3), P.65 (6-9, 11-12), P.872 (1-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rived Units and conver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nsity Activity -Den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), 3(CE), 4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2 (31-45), P.83 (6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- Elements, Compounds, Mixtur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Worksheet 2-3, 2-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3, 3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BCE), 4(A-D), 5(A), 6|(C), 11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9 (15-19), P.77 (25-30), P.872 (3-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omic The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4-1, 4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ACE), 6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91 (1-5), P.97 (6-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2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omic The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4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D), 3(E), 4(D), 6(A), 11(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112 (29-36, 38-52), P.872 (1-6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September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iodic Table, The Mo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Worksheet 2-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4, 6-1, 11-1, 11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ABCE), 4(A-D), 5(A), 6(C), 8(C), 11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. 77 (25-29), P.158 (1-5), P.174 (31-4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8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The M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8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-Finish all workshee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-1, 11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(BC), 4(C), 8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311 (1-3), P.312 (4-9), P.316 (12), P.318 (13-1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iew Worksheet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Counting Ato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Rice, Popcorn Beans 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ime permitti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-lab (TBD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. 11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(BC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319 (15-1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Lab activity calcula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58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Density Lab (2-1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Graphing 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. 2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Finish La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, Lab</w:t>
            </w:r>
          </w:p>
        </w:tc>
      </w:tr>
      <w:tr>
        <w:trPr>
          <w:trHeight w:val="58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-Lab d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-Test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L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e for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nit 2 Tes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, Worksheet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63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14:00Z</dcterms:created>
  <dc:creator>Greg Wheeler</dc:creator>
  <dc:description/>
  <dc:language>en-US</dc:language>
  <cp:lastModifiedBy>CFISD</cp:lastModifiedBy>
  <cp:lastPrinted>2008-08-22T15:57:00Z</cp:lastPrinted>
  <dcterms:modified xsi:type="dcterms:W3CDTF">2008-09-10T13:14:00Z</dcterms:modified>
  <cp:revision>2</cp:revision>
  <dc:subject/>
  <dc:title>CHEMISTRY SCHEDULE - UNIT 1 </dc:title>
</cp:coreProperties>
</file>